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83-3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február 25-ei,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Városfejlesztési Természet és Környezetvédelmi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özoktatási Szociális és Sport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gyző javaslatára a Hévízi Polgármesteri Hivatal Szervezeti és Működési Szabályzatának (továbbiakban SZMSZ)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i Polgármesteri Hivatalban a belső ellenőrzési feladatokat 2006. évtől a Keszthely-Hévízi Többcélú Kistérségi Társulás által megbízott belső ellenőr, majd 2008. évtől a Hévízi Kistérség Önkormányzatainak Többcélú Társulási Irodájánál főállásban foglalkoztatott belső ellenőr végezte a belső ellenőrzési feladatokat 2012. december 31.-i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3. évtől a Keszthely és Környéke Kistérségi Többcélú Társulás belső ellenőre Szabó Béla folytatta le a belső ellenőrzést a Hévízi Polgármesteri Hivatalb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február 3. hatállyal újraszabályozásra került a belső ellenőrzési feladat. A polgármester és jegyző a fenti hatállyal kiadták az új belső ellenőri kézikönyvet, amely tartalmazza a belső ellenőri feladatokat és annak ellátási formáját.</w:t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költségvetési szervek belső kontrollrendszeréről és belső ellenőrzéséről szóló 370/2011. (XII. 31.) Korm. rendelet szerin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15. § </w:t>
      </w:r>
      <w:r>
        <w:rPr>
          <w:rFonts w:cs="Arial" w:ascii="Arial" w:hAnsi="Arial"/>
          <w:i/>
          <w:sz w:val="22"/>
          <w:szCs w:val="22"/>
        </w:rPr>
        <w:t>(1) Az Áht. 70. § (1) bekezdése értelmében a belső ellenőrzés kialakításáról, megfelelő működtetéséről és függetlenségének biztosításáról a költségvetési szerv vezetője köteles gondoskodni, emellett köteles a belső ellenőrzés működéséhez szükséges forrásokat biztosíta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belső ellenőrzést végző személy vagy szervezet, vagy szervezeti egység jogállását, feladatait a költségvetési szerv szervezeti és működési szabályzatában elő kell írni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i változások következtében szükséges szerepeltetni a SZMSZ-ben a belső ellenőrzési feladatellátási módot. Ezért szükséges jelenleg az SZMSZ módosítása. A feladatellátás továbbra is a Keszthely és Környéke Kistérségi Többcélú Társulásánál marad megbízásos jogviszony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a következő 17/1. ponttal egészül 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„ </w:t>
      </w:r>
      <w:r>
        <w:rPr>
          <w:b/>
          <w:bCs/>
          <w:i/>
        </w:rPr>
        <w:t>17/1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Az önkormányzati hivatal belső ellenőrzésének működése: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önkormányzati hivatal belső ellenőrzési tevékenysége az Mötv.119.§.(4) bekezdésében foglalt előírásoknak megfelelően a belső kontrollrendszeren belül kialakításra kerül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belső ellenőrzési tevékenység kötelezően a helyi önkormányzat érdekében történik, de az önkormányzat által felügyelt költségvetési szervek felügyeleti ellenőrzéséről is gondoskodi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önkormányzati hivatalt létrehozó önkormányzat az alábbiak szerint döntött a belső ellenőrzést elvégző személy jogállásáról a Bkr.15.§.(2) bekezdésének értelmében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Hévíz Város Önkormányzat saját és intézményei belső ellenőrzését évente </w:t>
      </w:r>
      <w:r>
        <w:rPr>
          <w:rFonts w:cs="Arial" w:ascii="Arial" w:hAnsi="Arial"/>
          <w:i/>
          <w:iCs/>
          <w:sz w:val="22"/>
          <w:szCs w:val="22"/>
          <w:u w:val="single"/>
        </w:rPr>
        <w:t>feladatellátási és finanszírozási megállapodás</w:t>
      </w:r>
      <w:r>
        <w:rPr>
          <w:rFonts w:cs="Arial" w:ascii="Arial" w:hAnsi="Arial"/>
          <w:i/>
          <w:sz w:val="22"/>
          <w:szCs w:val="22"/>
        </w:rPr>
        <w:t xml:space="preserve"> keretében szervezi meg. A Képviselő-testület az ellátás módját évente felülvizsgálj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belső ellenőr feladatait, kötelezettségeit, hatásköreit, a tevékenységre vonatkozó eljárási szabályokat, valamint mellékletében a Képviselő-testület döntését az ellátási módról, a Hévíz Város Önkormányzat és intézményei tekintetében a 2014. február 3. napjától hatályos Belső Ellenőrzési Kézikönyve rögzíti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Az SZMSZ módosítása 2014. február 26-á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február 26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  <w:u w:val="non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basedOn w:val="Bekezdsalapbettpusa"/>
    <w:qFormat/>
    <w:rPr>
      <w:b/>
      <w:sz w:val="24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Tuskerobert">
    <w:name w:val="tuske.rober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26:00Z</dcterms:created>
  <dc:creator>Dr. Tüske Róbert</dc:creator>
  <dc:description/>
  <cp:keywords/>
  <dc:language>en-US</dc:language>
  <cp:lastModifiedBy>cseke.erzsebet</cp:lastModifiedBy>
  <cp:lastPrinted>2014-02-19T12:26:00Z</cp:lastPrinted>
  <dcterms:modified xsi:type="dcterms:W3CDTF">2014-02-20T11:56:00Z</dcterms:modified>
  <cp:revision>3</cp:revision>
  <dc:subject/>
  <dc:title>Hévíz Város Önkormányzata Polgármesteri Hivatalának Szervezeti és Működési Szabályzatának és szervezeti rendjének módosítására fogalmazunk meg javaslatot</dc:title>
</cp:coreProperties>
</file>